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71059174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332864826"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